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2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申报专业技术任职资格诚信承诺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人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）工作人员，现申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（专业技术任职资格评审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学历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，证书编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；学位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证书编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所提交的所有评审资料（包括现聘任岗位情况、学历学位、职称、考试、奖励证书及论文、业绩证明材料等）均为真实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2"/>
          <w:szCs w:val="32"/>
        </w:rPr>
        <w:t>二、 凭自己的实绩申报，不以同学、同乡、同事等名义，搞串联、做工作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不以宴请、送钱、送物和送各类有价证券等方式，托人情、打招呼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四、没有违法违纪及违背道德的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有违反以上承诺或有其他违规行为的，本人自愿三年内停止申报任职资格，并接受政府职改部门的处理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签名：</w:t>
      </w:r>
    </w:p>
    <w:p>
      <w:pPr>
        <w:pStyle w:val="Normal"/>
        <w:spacing w:lineRule="exact" w:line="56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 月    日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" w:cs="Times New Roman"/>
      <w:sz w:val="30"/>
      <w:szCs w:val="30"/>
    </w:rPr>
  </w:style>
  <w:style w:type="character" w:styleId="Char1">
    <w:name w:val="正文文本缩进 Char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kern w:val="0"/>
      <w:sz w:val="30"/>
      <w:lang w:val="en-US"/>
    </w:rPr>
  </w:style>
  <w:style w:type="paragraph" w:styleId="Style15">
    <w:name w:val="批注框文本"/>
    <w:basedOn w:val="Normal"/>
    <w:qFormat/>
    <w:pPr/>
    <w:rPr>
      <w:rFonts w:eastAsia="仿宋_GB2312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22:00Z</dcterms:created>
  <dc:creator>电脑城专用</dc:creator>
  <dc:description/>
  <cp:keywords/>
  <dc:language>en-US</dc:language>
  <cp:lastModifiedBy>文印室1</cp:lastModifiedBy>
  <cp:lastPrinted>2023-09-26T00:40:00Z</cp:lastPrinted>
  <dcterms:modified xsi:type="dcterms:W3CDTF">2025-09-24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8C7BAFC38D4729B471165745C8E0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ZmN2EyMmU3ZDBjMGY4OTBmOTQ4YWM3ZWVkZGU3YmIiLCJ1c2VySWQiOiI1NDgyODM4MjUifQ==</vt:lpwstr>
  </property>
</Properties>
</file>